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39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2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4   Танец Jazz-Fun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6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120   8     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3   368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25   7     X.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165   7     X.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250   7     X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54   7     XX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8   362   7     X.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52   6     XX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59   6     XX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88   6     .X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446   5     XX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57    4     ..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420   4     ..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425   4     ..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6 123   4     X.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55    3     .XX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8 224   3     .X..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    342   2     ..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357   1     .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1 62 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2    371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62   8     XX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250   7     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54   6     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20   6     .XXX.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3-5   368   6     .XX.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52   5     .X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88   5     ..X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360   4     ...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25   3     X.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65   3     X.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359   3     X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446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0    5 1 3 6 7 6 7 6 4  -      -      -      -      -      7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0    4 3 7 1 5 7 6 7 7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2    2 2 5 4 3 4 1 2 6  -      -      5(10)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4    1 4 4 5 6 5 5 3 5  -      -      -      -      8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2    3 5 6 3 2 2 4 4 2  -      -      5(12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8    6 7 1 7 4 3 2 5 3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8    7 6 2 2 1 1 3 1 1  -      6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1191"/>
        <w:gridCol w:w="1191"/>
        <w:gridCol w:w="2456"/>
        <w:gridCol w:w="2457"/>
        <w:gridCol w:w="870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682"/>
        <w:gridCol w:w="1243"/>
        <w:gridCol w:w="1243"/>
        <w:gridCol w:w="2565"/>
        <w:gridCol w:w="2563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л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ча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8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мушк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м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"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а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9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ивошей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оротинс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6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ап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ктор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3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зкун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0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ц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хо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-1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5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че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идоренко Соф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рмаш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2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ьонь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-2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7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и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1</w:t>
            </w:r>
          </w:p>
        </w:tc>
        <w:tc>
          <w:tcPr>
            <w:tcW w:w="1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ику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5:27:00Z</dcterms:created>
  <dc:creator>Елена</dc:creator>
  <dc:description/>
  <cp:keywords/>
  <dc:language>en-US</dc:language>
  <cp:lastModifiedBy>Елена</cp:lastModifiedBy>
  <dcterms:modified xsi:type="dcterms:W3CDTF">2025-10-04T15:35:00Z</dcterms:modified>
  <cp:revision>3</cp:revision>
  <dc:subject/>
  <dc:title>Всеукраїнські змагання з сучасних танців</dc:title>
</cp:coreProperties>
</file>